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инвестиционные паи</w:t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3875917594"/>
            <w:bookmarkStart w:id="1" w:name="__Fieldmark__4_3875917594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3875917594"/>
            <w:bookmarkStart w:id="3" w:name="__Fieldmark__5_387591759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3875917594"/>
            <w:bookmarkStart w:id="5" w:name="__Fieldmark__6_387591759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47"/>
      </w:tblGrid>
      <w:tr>
        <w:trPr/>
        <w:tc>
          <w:tcPr>
            <w:tcW w:w="10206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Паевого инвестиционного фонда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4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й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3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166"/>
        <w:gridCol w:w="241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89"/>
        <w:gridCol w:w="318"/>
        <w:gridCol w:w="407"/>
        <w:gridCol w:w="30"/>
        <w:gridCol w:w="377"/>
        <w:gridCol w:w="407"/>
        <w:gridCol w:w="261"/>
        <w:gridCol w:w="146"/>
        <w:gridCol w:w="124"/>
        <w:gridCol w:w="386"/>
        <w:gridCol w:w="236"/>
        <w:gridCol w:w="3"/>
        <w:gridCol w:w="611"/>
      </w:tblGrid>
      <w:tr>
        <w:trPr>
          <w:cantSplit w:val="true"/>
        </w:trPr>
        <w:tc>
          <w:tcPr>
            <w:tcW w:w="10206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5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59" w:type="dxa"/>
            <w:gridSpan w:val="12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29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57" w:type="dxa"/>
            <w:gridSpan w:val="2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е наименование (Ф.И.О.):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ия: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9_3875917594"/>
            <w:bookmarkStart w:id="7" w:name="__Fieldmark__39_387591759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0_3875917594"/>
            <w:bookmarkStart w:id="9" w:name="__Fieldmark__40_387591759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Последующий залог ценных бумаг запрещается: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41_3875917594"/>
            <w:bookmarkStart w:id="11" w:name="__Fieldmark__41_387591759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2_3875917594"/>
            <w:bookmarkStart w:id="13" w:name="__Fieldmark__42_387591759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3_3875917594"/>
            <w:bookmarkStart w:id="15" w:name="__Fieldmark__43_387591759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44_3875917594"/>
            <w:bookmarkStart w:id="17" w:name="__Fieldmark__44_3875917594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Получателем дохода по ценным бумагам в количестве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46_3875917594"/>
            <w:bookmarkStart w:id="19" w:name="__Fieldmark__46_3875917594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47_3875917594"/>
            <w:bookmarkStart w:id="21" w:name="__Fieldmark__47_3875917594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51_3875917594"/>
            <w:bookmarkStart w:id="23" w:name="__Fieldmark__51_3875917594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52_3875917594"/>
            <w:bookmarkStart w:id="25" w:name="__Fieldmark__52_387591759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53_3875917594"/>
            <w:bookmarkStart w:id="27" w:name="__Fieldmark__53_387591759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54_3875917594"/>
            <w:bookmarkStart w:id="29" w:name="__Fieldmark__54_3875917594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55_3875917594"/>
            <w:bookmarkStart w:id="31" w:name="__Fieldmark__55_3875917594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56_3875917594"/>
            <w:bookmarkStart w:id="33" w:name="__Fieldmark__56_3875917594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 Права по заложенным ценным бумагам осуществляет залогодерж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59_3875917594"/>
            <w:bookmarkStart w:id="35" w:name="__Fieldmark__59_3875917594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60_3875917594"/>
            <w:bookmarkStart w:id="37" w:name="__Fieldmark__60_3875917594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  <w:tab/>
              <w:tab/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884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Iauiue1"/>
        <w:ind w:firstLine="354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/>
      </w:pPr>
      <w:r>
        <w:rPr>
          <w:rFonts w:cs="Arial" w:ascii="Arial" w:hAnsi="Arial"/>
          <w:sz w:val="20"/>
        </w:rPr>
        <w:t>СОТРУДНИК ПО ПРИЕМУ ДОКУМЕНТОВ: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__________________ /_____________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Сумма оплаты за операцию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руб. 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коп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2:00Z</dcterms:modified>
  <cp:revision>2</cp:revision>
  <dc:subject/>
  <dc:title/>
</cp:coreProperties>
</file>